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2.3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eastAsia="en-US" w:bidi="ar-SA"/>
                                </w:rPr>
                                <w:t>FORMULARIO DE EVALUACIÓN DE DAÑ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spacing w:val="-2"/>
                                  <w:rFonts w:eastAsia="Times New Roman" w:ascii="Arial" w:hAnsi="Arial" w:cs="Arial"/>
                                  <w:color w:val="auto"/>
                                  <w:lang w:val="es-ES_tradnl" w:bidi="ar-SA"/>
                                </w:rPr>
                                <w:t>Equipo de recuperación :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-2"/>
                                  <w:rFonts w:eastAsia="Times New Roman" w:ascii="Arial" w:hAnsi="Arial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-2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s-ES_tradnl" w:bidi="ar-SA"/>
                                </w:rPr>
                                <w:t xml:space="preserve">Área afectada: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-2"/>
                                  <w:rFonts w:eastAsia="Times New Roman" w:ascii="Arial" w:hAnsi="Arial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-2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s-ES_tradnl" w:bidi="ar-SA"/>
                                </w:rPr>
                                <w:t>Elemento</w:t>
                                <w:t>Restaurable (SI/NO)</w:t>
                                <w:t>Tiempo estimado de restauración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-2"/>
                                  <w:rFonts w:eastAsia="Times New Roman" w:ascii="Arial" w:hAnsi="Arial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720" w:leader="none"/>
                          </w:tabs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eastAsia="en-US" w:bidi="ar-SA"/>
                          </w:rPr>
                          <w:t>FORMULARIO DE EVALUACIÓN DE DAÑO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spacing w:val="-2"/>
                            <w:rFonts w:eastAsia="Times New Roman" w:ascii="Arial" w:hAnsi="Arial" w:cs="Arial"/>
                            <w:color w:val="auto"/>
                            <w:lang w:val="es-ES_tradnl" w:bidi="ar-SA"/>
                          </w:rPr>
                          <w:t>Equipo de recuperación :</w:t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-2"/>
                            <w:rFonts w:eastAsia="Times New Roman" w:ascii="Arial" w:hAnsi="Arial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-2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s-ES_tradnl" w:bidi="ar-SA"/>
                          </w:rPr>
                          <w:t xml:space="preserve">Área afectada: </w:t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-2"/>
                            <w:rFonts w:eastAsia="Times New Roman" w:ascii="Arial" w:hAnsi="Arial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-2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s-ES_tradnl" w:bidi="ar-SA"/>
                          </w:rPr>
                          <w:t>Elemento</w:t>
                          <w:t>Restaurable (SI/NO)</w:t>
                          <w:t>Tiempo estimado de restauración</w:t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-2"/>
                            <w:rFonts w:eastAsia="Times New Roman" w:ascii="Arial" w:hAnsi="Arial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4:00Z</dcterms:created>
  <dc:creator>.</dc:creator>
  <dc:description/>
  <dc:language>en-US</dc:language>
  <cp:lastModifiedBy>.</cp:lastModifiedBy>
  <dcterms:modified xsi:type="dcterms:W3CDTF">2006-07-16T09:24:00Z</dcterms:modified>
  <cp:revision>2</cp:revision>
  <dc:subject/>
  <dc:title>Formulario 7</dc:title>
</cp:coreProperties>
</file>